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m w nowatorski sposób przedstawia przesyłanie danych w sieci komputerowej. Proces ten podzielony jest na tzw. warstwy, które odpowiednio przetwarzają dane by mogły m.in. prawidłowo trafić do celu. Film może służyć jako uzupełnienie multimedialne lekcji. Zabrania się ingerencji w treść filmu.</w:t>
      </w:r>
    </w:p>
    <w:p>
      <w:pPr>
        <w:pStyle w:val="Normal"/>
        <w:rPr/>
      </w:pPr>
      <w:r>
        <w:rPr/>
        <w:t>Film powstał w Zespole Szkół w Głuchołazach. Aktorami są uczniowie 2 klasy technikum informatycznego.</w:t>
      </w:r>
    </w:p>
    <w:p>
      <w:pPr>
        <w:pStyle w:val="Normal"/>
        <w:rPr/>
      </w:pPr>
      <w:r>
        <w:rPr/>
        <w:t>Film dostępny jest na stronie:</w:t>
      </w:r>
    </w:p>
    <w:p>
      <w:pPr>
        <w:pStyle w:val="Normal"/>
        <w:rPr/>
      </w:pPr>
      <w:r>
        <w:rPr/>
        <w:t>http://www.youtube.com/watch?v=Ol6NJkyTPq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projektu: mgr inż. Krzysztof Nicpoń</w:t>
      </w:r>
    </w:p>
    <w:p>
      <w:pPr>
        <w:pStyle w:val="Normal"/>
        <w:rPr/>
      </w:pPr>
      <w:r>
        <w:rPr/>
        <w:t>Nauczyciel przedmiotów informatycznych Zespołu Szkól w Głuchołaza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1:27:00Z</dcterms:created>
  <dc:creator>ngvhgff</dc:creator>
  <dc:description/>
  <cp:keywords/>
  <dc:language>en-US</dc:language>
  <cp:lastModifiedBy>Roland</cp:lastModifiedBy>
  <dcterms:modified xsi:type="dcterms:W3CDTF">2011-06-15T06:51:00Z</dcterms:modified>
  <cp:revision>2</cp:revision>
  <dc:subject/>
  <dc:title>Film w nowatorski sposób przedstawia przesyłanie danych w sieci komputerowej</dc:title>
</cp:coreProperties>
</file>